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1.15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PLACAS DE INAUGURAÇÃO EM BRONZE, para informar e identificar as obras realizadas pela Administração Pública em diversas Unidades Escolares do Município de Nova Friburgo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0" w:name="_Hlk186723892"/>
    <w:bookmarkStart w:id="1" w:name="_Hlk186723891"/>
    <w:bookmarkStart w:id="2" w:name="_Hlk186723195"/>
    <w:bookmarkStart w:id="3" w:name="_Hlk186723194"/>
    <w:bookmarkStart w:id="4" w:name="_Hlk184979020"/>
    <w:bookmarkStart w:id="5" w:name="_Hlk184979019"/>
    <w:bookmarkStart w:id="6" w:name="_Hlk184978710"/>
    <w:bookmarkStart w:id="7" w:name="_Hlk184978709"/>
    <w:bookmarkStart w:id="8" w:name="_Hlk184978498"/>
    <w:bookmarkStart w:id="9" w:name="_Hlk184978497"/>
    <w:bookmarkStart w:id="10" w:name="_Hlk184978041"/>
    <w:bookmarkStart w:id="11" w:name="_Hlk184978040"/>
    <w:bookmarkStart w:id="12" w:name="_Hlk184977120"/>
    <w:bookmarkStart w:id="13" w:name="_Hlk184977119"/>
    <w:bookmarkStart w:id="14" w:name="_Hlk181803705"/>
    <w:bookmarkStart w:id="15" w:name="_Hlk181803704"/>
    <w:bookmarkStart w:id="16" w:name="_Hlk168478270"/>
    <w:bookmarkStart w:id="17" w:name="_Hlk168478269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ragraph">
            <wp:posOffset>-32385</wp:posOffset>
          </wp:positionV>
          <wp:extent cx="2546350" cy="964565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546350" cy="964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80510</wp:posOffset>
              </wp:positionH>
              <wp:positionV relativeFrom="paragraph">
                <wp:posOffset>93980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1.15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7.4pt;mso-position-vertical-relative:text;margin-left:321.3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41.15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2-04T17:38:00Z</dcterms:modified>
  <cp:revision>13</cp:revision>
  <dc:subject/>
  <dc:title>Ilmo Sr</dc:title>
</cp:coreProperties>
</file>